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2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AT AND OIL PROCESSING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in detail about the physical properties of oils and fa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chemical properties of oils and fa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raw a neat figure of hydraulic press and explain its wor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method of oil extraction from soy bean with a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solvent extraction process of rice bran oil with flow char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roduction  process of the following with flow diagram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ind w:left="762" w:hanging="402"/>
              <w:jc w:val="both"/>
              <w:rPr/>
            </w:pPr>
            <w:r>
              <w:rPr/>
              <w:t>Vanaspathi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ind w:left="762" w:hanging="402"/>
              <w:rPr/>
            </w:pPr>
            <w:r>
              <w:rPr/>
              <w:t>Butt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various steps involved in the refining processes of edible oi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unit operations involved in the manufacturing of the following non edible oil seed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Cotton seed oil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Castor o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note on vegetable wax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riefly explain the various packaging materials for oils and fa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manufacturing process of cand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note on AGMARK standards for oi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9DFBECF-479E-41ED-907B-D045732593A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199</Words>
  <Characters>1140</Characters>
  <CharactersWithSpaces>1337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08:00Z</dcterms:created>
  <dc:creator>Ku</dc:creator>
  <dc:description/>
  <dc:language>en-US</dc:language>
  <cp:lastModifiedBy>Admin</cp:lastModifiedBy>
  <cp:lastPrinted>2018-03-07T11:20:00Z</cp:lastPrinted>
  <dcterms:modified xsi:type="dcterms:W3CDTF">2018-04-20T08:3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